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3223"/>
        <w:gridCol w:w="1774"/>
      </w:tblGrid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Мастер академске студије психологије </w:t>
            </w:r>
            <w:r>
              <w:rPr>
                <w:bCs/>
                <w:sz w:val="22"/>
                <w:szCs w:val="22"/>
                <w:lang w:val="sr-CS"/>
              </w:rPr>
              <w:t xml:space="preserve">– </w:t>
            </w:r>
            <w:r>
              <w:rPr>
                <w:b/>
                <w:lang w:val="sr-CS"/>
              </w:rPr>
              <w:t>модул Клиничк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Стручна пракса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lang w:val="sr-CS"/>
              </w:rPr>
              <w:t>Милица З. Мит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/>
                <w:lang w:val="sr-C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  <w:lang w:val="sr-C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szCs w:val="22"/>
                <w:lang w:val="sr-CS"/>
              </w:rPr>
              <w:t>Одслушани курсеви обавезних и изборних предмета предвиђених студијским програмом мастер академских студија психологије; положена Стручна пракса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обављање стручних послова психолога у здравственим установaма различитог профила, као и у установама социјалне заштит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1" w:leader="none"/>
              </w:tabs>
              <w:spacing w:before="0" w:after="60"/>
              <w:ind w:left="621" w:hanging="283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ревентивни, психодијагностички и саветодавни рад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1" w:leader="none"/>
              </w:tabs>
              <w:spacing w:before="0" w:after="60"/>
              <w:ind w:left="621" w:hanging="283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налитичко-истраживачки рад у установи у циљу бољег разумевања и налажења решења практичних пробле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1" w:leader="none"/>
              </w:tabs>
              <w:spacing w:before="0" w:after="60"/>
              <w:ind w:left="621" w:hanging="283"/>
              <w:jc w:val="both"/>
              <w:rPr/>
            </w:pPr>
            <w:r>
              <w:rPr>
                <w:bCs/>
                <w:lang w:val="sr-CS"/>
              </w:rPr>
              <w:t xml:space="preserve">осмишљавање и учествовање у процесу унапређења квалитета рада у установи на свим нивоим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1" w:leader="none"/>
              </w:tabs>
              <w:spacing w:before="0" w:after="60"/>
              <w:ind w:left="621" w:hanging="283"/>
              <w:jc w:val="both"/>
              <w:rPr/>
            </w:pPr>
            <w:r>
              <w:rPr>
                <w:bCs/>
                <w:lang w:val="sr-CS"/>
              </w:rPr>
              <w:t>послове планирања и организације рада у  установи, као и за учешће у раду стручних органа и тимова у установ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1" w:leader="none"/>
              </w:tabs>
              <w:spacing w:before="0" w:after="60"/>
              <w:ind w:left="621" w:hanging="283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ланирање сопственог професионалног развој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1" w:leader="none"/>
              </w:tabs>
              <w:spacing w:before="0" w:after="60"/>
              <w:ind w:left="621" w:hanging="283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имењивање прописa који регулишу  рад психолога у установ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стручне пракс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i/>
                <w:iCs/>
                <w:lang w:val="sr-CS"/>
              </w:rPr>
              <w:t xml:space="preserve">Студент обавља праксу у више здравствених установa различитог профила, као и у установама социјалне заштите под супервизијом психолога са лиценцом за рад у тој врсти установ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Студент води Дневник праксе</w:t>
            </w:r>
            <w:r>
              <w:rPr>
                <w:i/>
                <w:iCs/>
                <w:lang w:val="sr-Latn-RS"/>
              </w:rPr>
              <w:t xml:space="preserve">, </w:t>
            </w:r>
            <w:r>
              <w:rPr>
                <w:i/>
                <w:iCs/>
                <w:lang w:val="sr-CS"/>
              </w:rPr>
              <w:t xml:space="preserve">који садржи податке о времену и садржају практичног рада у установи за предвиђени број сати. Студент у Дневнику описује активности које је посматрао, у којима је учествовао или их је самостално извео, износи своје коментаре, увиде, закључке </w:t>
            </w:r>
            <w:r>
              <w:rPr>
                <w:i/>
                <w:iCs/>
                <w:lang w:val="sr-RS"/>
              </w:rPr>
              <w:t>и</w:t>
            </w:r>
            <w:r>
              <w:rPr>
                <w:i/>
                <w:iCs/>
                <w:lang w:val="sr-CS"/>
              </w:rPr>
              <w:t xml:space="preserve"> процене,. Психолог установе потписује дневник праксе за оно време у које је пракса обављена у тој установи. На основу времена проведеног у установи студент бира да опише једног клијента са којим је самостално радио и напише студију случаја уз коју прилаже попуњене тестовне протокол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Уколико студент обавља праксу у више установа, важно је да испланира своју праксу тако да прође кроз све задате садржаје пракс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Садржај пракс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1" w:leader="none"/>
              </w:tabs>
              <w:spacing w:before="0" w:after="60"/>
              <w:ind w:left="621" w:hanging="283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Упознавање са специфичностима послова који се обављају у установ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1" w:leader="none"/>
              </w:tabs>
              <w:spacing w:before="0" w:after="60"/>
              <w:ind w:left="621" w:hanging="283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Упознавање са пословима психолога-стручног сарадн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1" w:leader="none"/>
              </w:tabs>
              <w:spacing w:before="0" w:after="60"/>
              <w:ind w:left="621" w:hanging="283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Упознавање и учествовање у превентивном, психодијагностичком и саветодавном рад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1" w:leader="none"/>
              </w:tabs>
              <w:spacing w:before="0" w:after="60"/>
              <w:ind w:left="621" w:hanging="283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Упознавање са радом стручних тимова и партиципацијом психолога у њиховом рад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1" w:leader="none"/>
              </w:tabs>
              <w:spacing w:before="0" w:after="60"/>
              <w:ind w:left="621" w:hanging="283"/>
              <w:jc w:val="both"/>
              <w:rPr/>
            </w:pPr>
            <w:r>
              <w:rPr>
                <w:i/>
                <w:iCs/>
                <w:lang w:val="sr-CS"/>
              </w:rPr>
              <w:t>Упознавање са могућностима сарадње са стручњацима сродних профила унутар или ван конкретне установ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Стручна супервизиј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е почетка обављања праксе (на почетку семестра) студенти добијају инструкције за обављање праксе и вођење дневника праксе од стране наставника/сарадника. Током обављања праксе, студенти ће имати састанке са наставником/сарадником задуженим за праксу и на тим састанцима ће анализирати сопствена искуства током дотадашње праксе, међусобно размењивати искуства, увиде, разговарати о отвореним питањима. Анализа и дискусија на састанцима, између осталог, имају за циљ помоћ студентима у изради студије случаја у смислу решавања недоумица у интерпретацији добијених резултата на примењеним дијагностички</w:t>
            </w:r>
            <w:r>
              <w:rPr>
                <w:i/>
                <w:iCs/>
                <w:lang w:val="sr-RS"/>
              </w:rPr>
              <w:t>м</w:t>
            </w:r>
            <w:r>
              <w:rPr>
                <w:i/>
                <w:iCs/>
                <w:lang w:val="sr-CS"/>
              </w:rPr>
              <w:t xml:space="preserve"> инструментима и дијагностичких дилема.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Cs/>
                <w:lang w:val="en-US"/>
              </w:rPr>
              <w:t>60</w:t>
            </w:r>
            <w:r>
              <w:rPr>
                <w:bCs/>
                <w:lang w:val="sr-CS"/>
              </w:rPr>
              <w:t xml:space="preserve"> часова непосредног рада</w:t>
            </w:r>
            <w:r>
              <w:rPr>
                <w:bCs/>
                <w:lang w:val="en-US"/>
              </w:rPr>
              <w:t xml:space="preserve"> (15 </w:t>
            </w:r>
            <w:r>
              <w:rPr>
                <w:bCs/>
                <w:lang w:val="sr-CS"/>
              </w:rPr>
              <w:t>радних дана</w:t>
            </w:r>
            <w:r>
              <w:rPr>
                <w:bCs/>
                <w:lang w:val="en-US"/>
              </w:rPr>
              <w:t xml:space="preserve">) + </w:t>
            </w:r>
            <w:r>
              <w:rPr>
                <w:bCs/>
                <w:lang w:val="sr-CS"/>
              </w:rPr>
              <w:t>10 часова стручне супервизије + 20 часова за в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ђење дневника праксе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и писање студије случ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Консултативни и менторски рад, пракса у изабраној установи, самостално претраживање и прикупљање потребне литературе и докумената за рад, вођење дневника праксе, израда студије случ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CS"/>
              </w:rPr>
              <w:t>Студент након обављене праксе предаје дневник праксе уз који прилаже потврду о обављеној пракси коју потписују психолог и директор установе у којој је пракса обављена. Дневник праксе садржи белешке и утиске студента за време обављања праксе. Поред тога, студент бира да опише једног клијента са којим је самостално радио и напише студију случаја. Након обављене праксе и написане студије случаја, студент у усменом разговору представља задуженом наставнику свој дневник праксе и студију случаја. Оцена се изводи на основу стручне супервизије, приложеног дневника праксе, писмене студије случаја и њене усмене одбране, а на основу чега се врши процена оспособљености за практичан рад у здравственим и установама социјалне заштите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чешће на супервизијским састанци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звештај о обављеној пракси и одбрана студије случај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Израда дневни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рада студије случај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03:00Z</dcterms:created>
  <dc:creator>Milica</dc:creator>
  <dc:description/>
  <cp:keywords/>
  <dc:language>en-US</dc:language>
  <cp:lastModifiedBy>dell</cp:lastModifiedBy>
  <cp:lastPrinted>2008-06-10T13:57:00Z</cp:lastPrinted>
  <dcterms:modified xsi:type="dcterms:W3CDTF">2021-01-22T15:18:00Z</dcterms:modified>
  <cp:revision>6</cp:revision>
  <dc:subject/>
  <dc:title/>
</cp:coreProperties>
</file>